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3580" w:hRule="atLeast"/>
        </w:trPr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28720</wp:posOffset>
                  </wp:positionH>
                  <wp:positionV relativeFrom="paragraph">
                    <wp:posOffset>114300</wp:posOffset>
                  </wp:positionV>
                  <wp:extent cx="58039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orient="landscape" w:w="23811" w:h="16838"/>
          <w:pgMar w:left="1134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ТИПОВЫЕ МАТЕРИАЛЫ ДЛЯ ПРОЕКТИР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411003-ТМП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</w:rPr>
              <w:t>ДИСПЕТЧЕРСКАЯ ЦЕНТРАЛИЗАЦИЯ ДЦ «ЮГ» НА БАЗЕ КОНТРОЛИРУЕМОГО  ПУНКТА «КРУГ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 xml:space="preserve"> 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sz w:val="28"/>
                <w:lang w:val="de-DE"/>
              </w:rPr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ЛЬБОМ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РТЕЖ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5596"/>
          <w:sz w:val="28"/>
        </w:rPr>
      </w:pPr>
      <w:r>
        <w:rPr>
          <w:rFonts w:cs="Arial" w:ascii="Arial" w:hAnsi="Arial"/>
          <w:b/>
          <w:color w:val="005596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5596"/>
          <w:sz w:val="28"/>
        </w:rPr>
        <w:t>2010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3_обложк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01:00Z</dcterms:created>
  <dc:creator>gtss</dc:creator>
  <dc:description/>
  <cp:keywords/>
  <dc:language>en-US</dc:language>
  <cp:lastModifiedBy>Пользователь</cp:lastModifiedBy>
  <cp:lastPrinted>2007-12-21T12:33:00Z</cp:lastPrinted>
  <dcterms:modified xsi:type="dcterms:W3CDTF">2010-06-17T06:02:00Z</dcterms:modified>
  <cp:revision>3</cp:revision>
  <dc:subject/>
  <dc:title> </dc:title>
</cp:coreProperties>
</file>